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5 марта 2021 г.                                                                                          № 43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от 15.12.2020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 142, от 28.01.2020 г. № 1, от 16.02.2021 г. № 12, от 28.02.2021 г. № 16, от 05.03.2021 г. № 39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102266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1050156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27487,0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2. Утвердить основные характеристики бюджета городского округа на плановый период 2022 и 2023 годов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1) общий объем доходов на 2022 год в сумме 1033064,9 тыс. рублей, на 2023 год в сумме 738981,0 тыс. рублей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2) общий объем расходов на 2022 год в сумме 1033064,9 тыс. рублей, в том числе условно утверждаемые расходы в сумме 10385,0 тыс. рублей, на 2023 год в сумме 734981,0 тыс. рублей, в том числе условно утверждаемые расходы в сумме 20915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3) размер дефицита на 2022 год в сумме 0,0 тыс. рублей, размер профицита на 2023 год в сумме 4000,0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 на 2021 год в сумме 737323,0 тыс. рублей, в том числе: объем субсидий, субвенций и иных межбюджетных трансфертов, имеющих целевое назначение, в сумме 584436,8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2)  на 2022 год в сумме 737760,4 тыс. рублей, в том числе: объем субсидий, субвенций и иных межбюджетных трансфертов, имеющих целевое назначение, в сумме 592286,4 тыс. рублей;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)  на 2023 год в сумме 424623,4 тыс. рублей, в том числе: объем субсидий, субвенций и иных межбюджетных трансфертов, имеющих целевое назначение, в сумме 320681,3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29 дополнить пунктом 19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«19) на финансовое обеспечение части затрат теплоснабжающей организации городского округа город Чкаловск Нижегородской области Кузнецовскому МУП ЖКХ</w:t>
      </w:r>
      <w:r>
        <w:rPr>
          <w:sz w:val="28"/>
          <w:szCs w:val="28"/>
        </w:rPr>
        <w:t>.</w:t>
      </w:r>
      <w:r>
        <w:rPr>
          <w:rFonts w:cs="Arial"/>
          <w:sz w:val="28"/>
          <w:szCs w:val="28"/>
        </w:rPr>
        <w:t>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6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4.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Ф.М. Фарбер</w:t>
        <w:tab/>
        <w:t xml:space="preserve">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 xml:space="preserve">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3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4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 5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2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63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8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9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 0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76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37 3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76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3 6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3,8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0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2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6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98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1277"/>
        <w:gridCol w:w="1276"/>
        <w:gridCol w:w="1135"/>
      </w:tblGrid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 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50 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22 6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59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91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5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255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6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4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9 78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84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71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(тыс. рублей</w:t>
      </w:r>
      <w:r>
        <w:rPr/>
        <w:t>)</w:t>
      </w:r>
    </w:p>
    <w:tbl>
      <w:tblPr>
        <w:tblW w:w="96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567"/>
        <w:gridCol w:w="567"/>
        <w:gridCol w:w="567"/>
        <w:gridCol w:w="1417"/>
        <w:gridCol w:w="709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 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 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2 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,ТУРИЗМА И СПОРТ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8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566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6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5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29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И МОЛОДЁ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6 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54 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666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 6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3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419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7 7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 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78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8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 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82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5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3"/>
        <w:gridCol w:w="524"/>
        <w:gridCol w:w="1428"/>
        <w:gridCol w:w="623"/>
        <w:gridCol w:w="958"/>
        <w:gridCol w:w="971"/>
        <w:gridCol w:w="855"/>
      </w:tblGrid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 15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 15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2 67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31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4 27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2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5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7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1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74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7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 71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 68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8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 30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772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8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8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4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4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7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33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62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 36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49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47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789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 52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6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6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1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37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56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49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88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7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06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</w:t>
      </w:r>
      <w:r>
        <w:rPr/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5:00Z</dcterms:created>
  <dc:creator>Batrakova</dc:creator>
  <dc:description/>
  <cp:keywords/>
  <dc:language>en-US</dc:language>
  <cp:lastModifiedBy>Ольга</cp:lastModifiedBy>
  <cp:lastPrinted>2021-03-29T16:14:00Z</cp:lastPrinted>
  <dcterms:modified xsi:type="dcterms:W3CDTF">2021-04-06T11:41:00Z</dcterms:modified>
  <cp:revision>72</cp:revision>
  <dc:subject/>
  <dc:title>1</dc:title>
</cp:coreProperties>
</file>